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1303338454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Nazwa ZAJĘĆ: </w:t>
            </w:r>
            <w:r>
              <w:rPr>
                <w:rFonts w:eastAsia="Calibri"/>
                <w:b/>
                <w:bCs/>
                <w:i/>
                <w:iCs/>
                <w:lang w:eastAsia="en-US"/>
              </w:rPr>
              <w:t>Marketing i social media w ochronie zdrowi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Dietetyka kliniczn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jednolite magisterskie □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I stopnia</w:t>
            </w:r>
            <w:r>
              <w:rPr>
                <w:rFonts w:eastAsia="Calibri"/>
                <w:b/>
                <w:bCs/>
                <w:i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□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II stopnia X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 rok/semestr letni 2025/2026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Wykłady – 10h </w:t>
            </w:r>
          </w:p>
          <w:p>
            <w:pPr>
              <w:pStyle w:val="Normal"/>
              <w:rPr>
                <w:rFonts w:eastAsia="Calibri"/>
                <w:i/>
                <w:i/>
                <w:lang w:val="en-US" w:eastAsia="en-US"/>
              </w:rPr>
            </w:pPr>
            <w:r>
              <w:rPr>
                <w:rFonts w:eastAsia="Calibri"/>
                <w:i/>
                <w:lang w:val="en-US" w:eastAsia="en-US"/>
              </w:rPr>
              <w:t>Seminaria – 10h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Ćwiczenia – 10h 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</w:r>
            <w:r>
              <w:rPr>
                <w:rFonts w:eastAsia="Calibri"/>
                <w:bCs/>
                <w:i/>
                <w:lang w:eastAsia="en-US"/>
              </w:rPr>
              <w:t>opisowe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X</w:t>
            </w:r>
            <w:r>
              <w:rPr>
                <w:rFonts w:eastAsia="Calibri"/>
                <w:b/>
                <w:i/>
                <w:lang w:eastAsia="en-US"/>
              </w:rPr>
              <w:t xml:space="preserve">         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47" w:hanging="3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Prof. dr hab. n. zdr. Beata Karakiewicz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gr Marcin Grajek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rFonts w:eastAsia="Calibri"/>
                <w:i/>
                <w:lang w:eastAsia="en-US"/>
              </w:rPr>
              <w:t xml:space="preserve">Katedra Medycyny Społecznej.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eastAsia="Calibri"/>
                <w:i/>
                <w:lang w:eastAsia="en-US"/>
              </w:rPr>
              <w:t>Zakład Medycyny Społecznej i Zdrowia Publicznego; Pomorski Uniwersytet Medyczny w Szczecinie,</w:t>
            </w:r>
            <w:r>
              <w:rPr>
                <w:rFonts w:eastAsia="Calibri"/>
                <w:iCs/>
                <w:lang w:eastAsia="en-US"/>
              </w:rPr>
              <w:t xml:space="preserve"> </w:t>
              <w:br/>
              <w:t xml:space="preserve">ul. Żołnierska 48, pok. 302, </w:t>
            </w:r>
          </w:p>
          <w:p>
            <w:pPr>
              <w:pStyle w:val="NormalnyWeb"/>
              <w:spacing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71-210 Szczecin. tel. +48 91 48 00 920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https://www.pum.edu.pl/studenci/informacje_z_jednostek/wnoz/katedra_medycyny_spolecznej/zaklad_medycyny_spolecznej_i_zdrowia_publicznego/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polski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b/>
          <w:lang w:eastAsia="en-US"/>
        </w:rPr>
        <w:t xml:space="preserve">     </w:t>
      </w: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884"/>
        <w:gridCol w:w="5272"/>
      </w:tblGrid>
      <w:tr>
        <w:trPr>
          <w:trHeight w:val="397" w:hRule="atLeast"/>
        </w:trPr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 xml:space="preserve">Celem przedmiotu jest uzyskanie wiedzy </w:t>
              <w:br/>
              <w:t xml:space="preserve">i umiejętności z zakresu tworzenia materiałów promocyjnych i planowania kampanii marketingowych w sektorze ochrony zdrowia. Szczególną uwagę poświęcono prowadzeniu kampanii marketingowych i komunikacji </w:t>
              <w:br/>
              <w:t>w obszarze mediów społecznościowych i innych nowych mediów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iCs/>
              </w:rPr>
              <w:t>Wiedza z zakresu nauk społecznych – poziom szkoły średniej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iCs/>
              </w:rPr>
              <w:t>Korzystanie z aktualnej wiedzy, organizowanie pracy własnej. Praca w zespole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Umiejętność pracy w grupie, umiejętność pełnienia funkcji liderskich w grupie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3026"/>
        <w:gridCol w:w="472"/>
        <w:gridCol w:w="99"/>
        <w:gridCol w:w="612"/>
        <w:gridCol w:w="613"/>
        <w:gridCol w:w="612"/>
        <w:gridCol w:w="740"/>
        <w:gridCol w:w="486"/>
        <w:gridCol w:w="612"/>
        <w:gridCol w:w="616"/>
        <w:gridCol w:w="564"/>
        <w:gridCol w:w="7"/>
      </w:tblGrid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wie/umie/potrafi: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Zdefiniować kulturowe, społeczne, socjologiczne, prawne i ekonomiczne uwarunkowania zdrowia publicznego oraz zasady funkcjonowania rynku usług medycznych oraz zastosować je w ujęciu praktycznym w zakresie prowadzenia działań promocyjnych jednostki ochrony zdrowia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K2</w:t>
            </w:r>
            <w:r>
              <w:rPr>
                <w:sz w:val="22"/>
                <w:szCs w:val="22"/>
                <w:u w:val="single"/>
              </w:rPr>
              <w:t>_</w:t>
            </w:r>
            <w:r>
              <w:rPr>
                <w:sz w:val="22"/>
                <w:szCs w:val="22"/>
              </w:rPr>
              <w:t>W07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, O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stosować kategorie socjologiczne, społeczno-kulturowe, prawne </w:t>
              <w:br/>
              <w:t>i ekonomiczne do analizy organizacji ochrony zdrowia oraz prowadzenia komunikacji zewnętrznej jednostki ochrony zdrowia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K2_U06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, S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yśleć i działać w sposób przedsiębiorczy ze szczególnym uwzględnieniem planowania </w:t>
              <w:br/>
              <w:t>i realizacji kampanii marketingowej danej jednostki ochrony zdrowia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K2_K07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, O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</w:tr>
      <w:tr>
        <w:trPr>
          <w:trHeight w:val="423" w:hRule="atLeast"/>
          <w:cantSplit w:val="true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35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8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</w:tr>
      <w:tr>
        <w:trPr>
          <w:trHeight w:val="1561" w:hRule="atLeast"/>
          <w:cantSplit w:val="true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E-learning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PWS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K2_W0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K2_U06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K2</w:t>
            </w:r>
            <w:r>
              <w:rPr>
                <w:sz w:val="22"/>
                <w:szCs w:val="22"/>
                <w:u w:val="single"/>
              </w:rPr>
              <w:t>_</w:t>
            </w:r>
            <w:r>
              <w:rPr>
                <w:sz w:val="22"/>
                <w:szCs w:val="22"/>
              </w:rPr>
              <w:t>K0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Odniesienie do efektów uczenia się do ZAJĘĆ</w:t>
            </w:r>
          </w:p>
        </w:tc>
      </w:tr>
      <w:tr>
        <w:trPr>
          <w:trHeight w:val="272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estr letni</w:t>
            </w:r>
          </w:p>
        </w:tc>
      </w:tr>
      <w:tr>
        <w:trPr>
          <w:trHeight w:val="27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Wykłady: 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Wprowadzenie do marketingu - analiza marketingowa</w:t>
              <w:br/>
              <w:t>i planowania strategii promocyjnej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K2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W07</w:t>
            </w:r>
          </w:p>
        </w:tc>
      </w:tr>
      <w:tr>
        <w:trPr>
          <w:trHeight w:val="10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Marketing mix (kompozycja marketingowa) – narzędzia marketingowe i warunki ich efektywnego stosowania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 xml:space="preserve">Klasyfikacja mediów i strategie skutecznej komunikacji. Komunikacja medialna </w:t>
              <w:br/>
              <w:t xml:space="preserve">w sektorze ochrony zdrowia. 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4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 xml:space="preserve">Media społecznościowe </w:t>
            </w:r>
          </w:p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 xml:space="preserve">w ochronie zdrowia – wprowadzenie do prowadzenia kampanii marketingowej </w:t>
              <w:br/>
              <w:t>w przestrzeni mediów społecznościowych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ozycjonowanie stron www – strategie planowania i realizacji SEO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Seminaria: 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0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Audyt marketingowy w sektorze ochrony zdrowia: social media i kanały komunikacji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K2_U06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Komunikacja nowomedialna – strategie doboru kanałów przekazu treści promocyjno-marketingowych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Calibri"/>
                <w:i/>
                <w:iCs/>
                <w:lang w:eastAsia="en-US"/>
              </w:rPr>
              <w:t>Content marketing – przygotowanie treści do wykorzystania podczas kampanii marketingowej w mediach społecznościowych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Narzędzia analizy trendów i zaawansowane analizy skuteczności działań marketingowo-promocyjnych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ampanie promocyjne na innych wybranych platformach mediów społecznościowych (LinkedIn, TikTok, X.com)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Ćwiczenia: 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Analiza marketingowa – tworzenie projektu kampanii marketingowo-wizerunkowej: targetowanie, koncepcja, formuła przekazu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DK2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U06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K2_K07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_2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Metody wdrażania kampanii promocyjnej – plan marketingowy (budżet, kanały dystrybucji, metody komunikacji)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Planowanie i realizacja kampanii marketingowej na platformie Facebook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_4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Planowanie i realizacja kampanii marketingowej na platformie Instagram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ptymalizacja kampanii marketingowej – przygotowanie i realizacja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1. Bukowska-Piestrzyńska A.: </w:t>
            </w:r>
            <w:r>
              <w:rPr>
                <w:rFonts w:eastAsia="Calibri"/>
                <w:i/>
                <w:iCs/>
                <w:lang w:eastAsia="en-US"/>
              </w:rPr>
              <w:t>Marketing usług zdrowotnych</w:t>
            </w:r>
            <w:r>
              <w:rPr>
                <w:rFonts w:eastAsia="Calibri"/>
                <w:lang w:eastAsia="en-US"/>
              </w:rPr>
              <w:t>; wyd. CeDeWu Warszawa 2023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Literatura uzupełniając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. Duda R.: </w:t>
            </w:r>
            <w:r>
              <w:rPr>
                <w:rFonts w:eastAsia="Calibri"/>
                <w:i/>
                <w:iCs/>
                <w:lang w:eastAsia="en-US"/>
              </w:rPr>
              <w:t>Marketing internetowy</w:t>
            </w:r>
            <w:r>
              <w:rPr>
                <w:rFonts w:eastAsia="Calibri"/>
                <w:lang w:eastAsia="en-US"/>
              </w:rPr>
              <w:t>; wyd. Sukces w Internecie. 2024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2. Waśkowski Z.: </w:t>
            </w:r>
            <w:r>
              <w:rPr>
                <w:rFonts w:eastAsia="Calibri"/>
                <w:i/>
                <w:iCs/>
                <w:lang w:eastAsia="en-US"/>
              </w:rPr>
              <w:t>Marketing. Podręcznik akademicki</w:t>
            </w:r>
            <w:r>
              <w:rPr>
                <w:rFonts w:eastAsia="Calibri"/>
                <w:lang w:eastAsia="en-US"/>
              </w:rPr>
              <w:t>; wyd. UEP Poznań 2022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-learning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prac pisemnych (zadań)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kolokwium/kartkówki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testu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unkty ECTS </w:t>
            </w:r>
          </w:p>
        </w:tc>
        <w:tc>
          <w:tcPr>
            <w:tcW w:w="5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ZALICZENIA: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- </w:t>
            </w:r>
            <w:r>
              <w:rPr>
                <w:rFonts w:eastAsia="Calibri"/>
                <w:b/>
                <w:bCs/>
                <w:lang w:eastAsia="en-US"/>
              </w:rPr>
              <w:t>Test zaliczeniowy</w:t>
            </w:r>
            <w:r>
              <w:rPr>
                <w:rFonts w:eastAsia="Calibri"/>
                <w:lang w:eastAsia="en-US"/>
              </w:rPr>
              <w:t xml:space="preserve"> – 30 zadań jednokrotnego wyboru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ARUNKI ZALICZENIA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cena pozytywna z testu składającego się z 30 pytań (student uzyskuje zaliczenie po zdobyciu minimum 18 pkt.)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prawa testu - w formie pisemnej, 10 pytań jednokrotnego wyboru (Student uzyskuje zaliczenie po zdobyciu minimum 6 pkt.)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est końcowy obejmuje zagadnienia z wykładów i seminariów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Zaliczenie ćwiczeń</w:t>
            </w:r>
            <w:r>
              <w:rPr>
                <w:rFonts w:eastAsia="Calibri"/>
                <w:lang w:eastAsia="en-US"/>
              </w:rPr>
              <w:t xml:space="preserve"> – praca własna na zajęciach, aktywność podczas ćwiczeń oraz realizacja projektu ćwiczeniowego podczas zajęć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ymagana obecność na wszystkich zajęciach – zgodnie z Regulaminem studiów PUM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ktywne uczestnictwo w pracach grupowych i indywidualnych podczas zajęć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Przykładowe sposoby weryfikacji efektów kształcenia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U -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O - ocena aktywności i postawy student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L -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S -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5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olor w:val="000000"/>
      <w:sz w:val="20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Verdana"/>
      <w:b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  <w:sz w:val="20"/>
      <w:szCs w:val="24"/>
    </w:rPr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cs="Verdana"/>
      <w:b/>
      <w:sz w:val="20"/>
    </w:rPr>
  </w:style>
  <w:style w:type="character" w:styleId="WW8Num25z0">
    <w:name w:val="WW8Num25z0"/>
    <w:qFormat/>
    <w:rPr>
      <w:b w:val="false"/>
      <w:color w:val="000000"/>
      <w:sz w:val="20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Verdana" w:hAnsi="Verdana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9:18:00Z</dcterms:created>
  <dc:creator>agh</dc:creator>
  <dc:description/>
  <cp:keywords/>
  <dc:language>en-US</dc:language>
  <cp:lastModifiedBy>Marcin Grajek</cp:lastModifiedBy>
  <cp:lastPrinted>2019-03-28T12:35:00Z</cp:lastPrinted>
  <dcterms:modified xsi:type="dcterms:W3CDTF">2025-09-30T12:15:00Z</dcterms:modified>
  <cp:revision>6</cp:revision>
  <dc:subject/>
  <dc:title>ZARZĄDZENIE REKTORA nr</dc:title>
</cp:coreProperties>
</file>